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,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-вариант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С каким государством Россия не имеет границы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Китай;   2) Казахстан;   3) Польша;    4) Венгр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К щитам древних платформ приурочены месторождения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лей;    2) железных руд;    3) нефти;       4) глины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Наивысшая точка России расположена в горах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Алтай;   2) Кавказ;     3) Саяы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Для какого типа умеренного климата характерны самые низкие зимние температуры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го;                                        3) умеренно – континентально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– континентального;           4)муссонного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-567" w:right="-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На климат России наибольшее влияние оказывает океан:</w:t>
      </w:r>
    </w:p>
    <w:tbl>
      <w:tblPr>
        <w:tblW w:w="7395" w:type="dxa"/>
        <w:jc w:val="left"/>
        <w:tblInd w:w="-7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95"/>
      </w:tblGrid>
      <w:tr>
        <w:trPr>
          <w:trHeight w:val="311" w:hRule="atLeast"/>
        </w:trPr>
        <w:tc>
          <w:tcPr>
            <w:tcW w:w="739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6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Тихий                                               3) Северный Ледовитый</w:t>
            </w:r>
          </w:p>
        </w:tc>
      </w:tr>
      <w:tr>
        <w:trPr>
          <w:trHeight w:val="311" w:hRule="atLeast"/>
        </w:trPr>
        <w:tc>
          <w:tcPr>
            <w:tcW w:w="739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6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тлантический                                4) Индийский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Что называется уклоном реки?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1) Превышение истока реки над усть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величины падения реки к ее дли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длины реки к величине ее пад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Большинство рек России имеют смешанное питание с преобладанием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негового      2) ледникового;      3) дождевого;      4) грунтовог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Под лесами России в областях с избыточным увлажнением сформировались почв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аштановые и черноземные;                                   3) серые лесные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подзолистые и дерново-подзолистые;                    ) серо-бурые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Для зоны степей характерно увлажнение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избыточное;        2) скудное;       3) недостаточное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 В половой структуре населения преобладают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мужчины        2) женщины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Определите, сколько времени будет в Санкт-Петербурге, если в Якутске (8 пояс) 18 часов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 Установите соответствие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исхождение котловины                          Озе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Тектоническое                                                    а) Каспийско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Остаточное                                                         б) Байка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улканическое                                                   в) Ладожско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ово-тектоническое                                 г) Кроноцкое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Ответ запишите в виде:</w:t>
      </w:r>
    </w:p>
    <w:tbl>
      <w:tblPr>
        <w:tblW w:w="38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92"/>
        <w:gridCol w:w="993"/>
        <w:gridCol w:w="99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 Каких природных рекордсменов России вы можете назвать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самое большое море ………             2) самое глубокое озеро ……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самая высокая вершина ……….       4) самое глубокое море ……….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Расположите страны в порядке возрастания численности населе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Россия  2) Франция 3) Германия  4) Япония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 запишите в виде правильной последовательности цифр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Многолетний режим погоды – это 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 16-17, помечены звездочкой и являются вопросами повышенной сложност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*. </w:t>
      </w:r>
      <w:r>
        <w:rPr>
          <w:rFonts w:cs="Times New Roman" w:ascii="Times New Roman" w:hAnsi="Times New Roman"/>
          <w:sz w:val="24"/>
          <w:szCs w:val="24"/>
        </w:rPr>
        <w:t>Высота снежного покрова в Республике Саха (Якутия) колеблется от 20 до 60 см в год.</w:t>
      </w:r>
      <w:r>
        <w:rPr>
          <w:rFonts w:cs="Times New Roman" w:ascii="Times New Roman" w:hAnsi="Times New Roman"/>
          <w:b/>
          <w:sz w:val="24"/>
          <w:szCs w:val="24"/>
        </w:rPr>
        <w:t xml:space="preserve"> Чем объясняется небольшое количество осадков, выпадающих в республике в зимний период? Приведите три довода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*. </w:t>
      </w:r>
      <w:r>
        <w:rPr>
          <w:rFonts w:cs="Times New Roman" w:ascii="Times New Roman" w:hAnsi="Times New Roman"/>
          <w:sz w:val="24"/>
          <w:szCs w:val="24"/>
        </w:rPr>
        <w:t>Самые низкие температуры России отмечаются в пункте с координатами 63ºс.ш. 143ºв.д.</w:t>
      </w:r>
      <w:r>
        <w:rPr>
          <w:rFonts w:cs="Times New Roman" w:ascii="Times New Roman" w:hAnsi="Times New Roman"/>
          <w:b/>
          <w:sz w:val="24"/>
          <w:szCs w:val="24"/>
        </w:rPr>
        <w:t xml:space="preserve"> Чем объясняется положение «полюса холода» в этом пункте? Укажите три причины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42:00Z</dcterms:created>
  <dc:creator>LIA</dc:creator>
  <dc:description/>
  <cp:keywords/>
  <dc:language>en-US</dc:language>
  <cp:lastModifiedBy>RePack by Diakov</cp:lastModifiedBy>
  <dcterms:modified xsi:type="dcterms:W3CDTF">2021-02-27T10:16:00Z</dcterms:modified>
  <cp:revision>7</cp:revision>
  <dc:subject/>
  <dc:title/>
</cp:coreProperties>
</file>